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467556648"/>
            <w:bookmarkStart w:id="3" w:name="__Fieldmark__55_246755664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467556648"/>
            <w:bookmarkStart w:id="5" w:name="__Fieldmark__56_246755664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467556648"/>
            <w:bookmarkStart w:id="7" w:name="__Fieldmark__57_246755664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467556648"/>
            <w:bookmarkStart w:id="9" w:name="__Fieldmark__58_246755664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467556648"/>
            <w:bookmarkStart w:id="11" w:name="__Fieldmark__59_246755664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467556648"/>
            <w:bookmarkStart w:id="13" w:name="__Fieldmark__60_246755664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467556648"/>
            <w:bookmarkStart w:id="15" w:name="__Fieldmark__61_246755664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467556648"/>
            <w:bookmarkStart w:id="17" w:name="__Fieldmark__62_246755664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467556648"/>
            <w:bookmarkStart w:id="19" w:name="__Fieldmark__63_246755664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467556648"/>
            <w:bookmarkStart w:id="21" w:name="__Fieldmark__66_246755664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467556648"/>
            <w:bookmarkStart w:id="23" w:name="__Fieldmark__67_246755664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467556648"/>
            <w:bookmarkStart w:id="25" w:name="__Fieldmark__68_246755664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467556648"/>
            <w:bookmarkStart w:id="27" w:name="__Fieldmark__69_246755664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467556648"/>
            <w:bookmarkStart w:id="29" w:name="__Fieldmark__70_246755664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467556648"/>
            <w:bookmarkStart w:id="31" w:name="__Fieldmark__71_246755664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467556648"/>
            <w:bookmarkStart w:id="33" w:name="__Fieldmark__72_246755664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467556648"/>
            <w:bookmarkStart w:id="35" w:name="__Fieldmark__73_246755664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467556648"/>
            <w:bookmarkStart w:id="37" w:name="__Fieldmark__74_246755664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467556648"/>
            <w:bookmarkStart w:id="39" w:name="__Fieldmark__77_246755664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467556648"/>
            <w:bookmarkStart w:id="41" w:name="__Fieldmark__78_246755664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467556648"/>
            <w:bookmarkStart w:id="43" w:name="__Fieldmark__79_246755664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467556648"/>
            <w:bookmarkStart w:id="45" w:name="__Fieldmark__80_246755664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467556648"/>
            <w:bookmarkStart w:id="47" w:name="__Fieldmark__81_246755664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467556648"/>
            <w:bookmarkStart w:id="49" w:name="__Fieldmark__82_246755664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467556648"/>
            <w:bookmarkStart w:id="51" w:name="__Fieldmark__83_246755664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467556648"/>
            <w:bookmarkStart w:id="53" w:name="__Fieldmark__84_246755664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467556648"/>
            <w:bookmarkStart w:id="55" w:name="__Fieldmark__85_246755664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